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5187584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7072439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52744715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72895844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